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857A6"/>
          <w:sz w:val="20"/>
          <w:szCs w:val="20"/>
        </w:rPr>
        <w:drawing>
          <wp:inline distT="0" distB="0" distL="0" distR="0">
            <wp:extent cx="6490335" cy="89998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899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857A6"/>
          <w:sz w:val="20"/>
          <w:szCs w:val="20"/>
        </w:rPr>
        <w:drawing>
          <wp:inline distT="0" distB="0" distL="0" distR="0">
            <wp:extent cx="6462395" cy="92303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2395" cy="923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857A6"/>
          <w:sz w:val="20"/>
          <w:szCs w:val="20"/>
        </w:rPr>
        <w:drawing>
          <wp:inline distT="0" distB="0" distL="0" distR="0">
            <wp:extent cx="6432550" cy="914527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0" cy="914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857A6"/>
          <w:sz w:val="20"/>
          <w:szCs w:val="20"/>
        </w:rPr>
        <w:drawing>
          <wp:inline distT="0" distB="0" distL="0" distR="0">
            <wp:extent cx="6416040" cy="817181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60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857A6"/>
          <w:sz w:val="20"/>
          <w:szCs w:val="20"/>
        </w:rPr>
        <w:drawing>
          <wp:inline distT="0" distB="0" distL="0" distR="0">
            <wp:extent cx="6449060" cy="899160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899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857A6"/>
          <w:sz w:val="20"/>
          <w:szCs w:val="20"/>
        </w:rPr>
      </w:pPr>
      <w:r>
        <w:rPr>
          <w:rFonts w:cs="Courier New" w:ascii="Courier New" w:hAnsi="Courier New"/>
          <w:color w:val="0857A6"/>
          <w:sz w:val="20"/>
          <w:szCs w:val="20"/>
        </w:rPr>
        <w:drawing>
          <wp:inline distT="0" distB="0" distL="0" distR="0">
            <wp:extent cx="6430010" cy="853376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0010" cy="853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in.mail.ru/cgi-bin/readmsg/skanirovanie1.bmp?id=11661143860000011764;0;2&amp;mode=attachment&amp;channel=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in.mail.ru/cgi-bin/readmsg/skanirovanie2.bmp?id=11661143860000011764;0;1&amp;mode=attachment&amp;channel=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in.mail.ru/cgi-bin/readmsg/skanirovanie3.bmp?id=11661143900000013667;0;2&amp;mode=attachment&amp;channel=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in.mail.ru/cgi-bin/readmsg/skanirovanie4.bmp?id=11661143900000013667;0;1&amp;mode=attachment&amp;channel=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in.mail.ru/cgi-bin/readmsg/skanirovanie5.bmp?id=11661143950000013937;0;2&amp;mode=attachment&amp;channel=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in.mail.ru/cgi-bin/readmsg/skanirovanie6.bmp?id=11661143950000013937;0;1&amp;mode=attachment&amp;channel=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8:59:00Z</dcterms:created>
  <dc:creator>1</dc:creator>
  <dc:description/>
  <cp:keywords/>
  <dc:language>en-US</dc:language>
  <cp:lastModifiedBy>1</cp:lastModifiedBy>
  <cp:lastPrinted>2007-01-14T22:06:00Z</cp:lastPrinted>
  <dcterms:modified xsi:type="dcterms:W3CDTF">2007-01-14T19:20:00Z</dcterms:modified>
  <cp:revision>1</cp:revision>
  <dc:subject/>
  <dc:title> </dc:title>
</cp:coreProperties>
</file>